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abbit Proof Fence Characters and Plo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characters and events (10 mi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n your notebook make a table with a list of the key characters and events of the movi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each and write a short description of them.  What are their characteristics (independent, emotional, mean etc)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list the key events of the movie and describe the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er review (5 minut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heck your notes with your group (these are the same groups as you had for when you defined the quotes at the beginning of the unit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ave you all identified the same key characters?</w:t>
      </w:r>
    </w:p>
    <w:p>
      <w:pPr>
        <w:pStyle w:val="Normal"/>
        <w:numPr>
          <w:ilvl w:val="0"/>
          <w:numId w:val="1"/>
        </w:numPr>
        <w:rPr/>
      </w:pPr>
      <w:r>
        <w:rPr/>
        <w:t>Have you all identified the same key events?</w:t>
      </w:r>
    </w:p>
    <w:p>
      <w:pPr>
        <w:pStyle w:val="Normal"/>
        <w:rPr/>
      </w:pPr>
      <w:r>
        <w:rPr/>
        <w:t>Make further changes and/or additions to your notes if necess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le class review (5 minutes)</w:t>
      </w:r>
    </w:p>
    <w:p>
      <w:pPr>
        <w:pStyle w:val="Normal"/>
        <w:rPr/>
      </w:pPr>
      <w:r>
        <w:rPr/>
        <w:t xml:space="preserve">1 person from each table can explain </w:t>
      </w:r>
      <w:r>
        <w:rPr>
          <w:u w:val="single"/>
        </w:rPr>
        <w:t>either</w:t>
      </w:r>
      <w:r>
        <w:rPr/>
        <w:t xml:space="preserve"> what key characters or what key events their table identified.</w:t>
      </w:r>
    </w:p>
    <w:p>
      <w:pPr>
        <w:pStyle w:val="Normal"/>
        <w:rPr/>
      </w:pPr>
      <w:r>
        <w:rPr/>
        <w:t>Make further changes and/or additions to your notes if necessary.</w:t>
      </w:r>
    </w:p>
    <w:p>
      <w:pPr>
        <w:pStyle w:val="Normal"/>
        <w:rPr/>
      </w:pPr>
      <w:r>
        <w:rPr/>
        <w:t>Use this time to also discuss with the class parts of the movie that you may have found confusing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ot Diagra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o you remember what a plot diagram is?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4508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6153150" cy="260985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61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0" h="4110">
                              <a:moveTo>
                                <a:pt x="0" y="3450"/>
                              </a:moveTo>
                              <a:cubicBezTo>
                                <a:pt x="2040" y="1755"/>
                                <a:pt x="4080" y="60"/>
                                <a:pt x="5220" y="30"/>
                              </a:cubicBezTo>
                              <a:cubicBezTo>
                                <a:pt x="6360" y="0"/>
                                <a:pt x="6210" y="2610"/>
                                <a:pt x="6840" y="3270"/>
                              </a:cubicBezTo>
                              <a:cubicBezTo>
                                <a:pt x="7470" y="3930"/>
                                <a:pt x="8610" y="3870"/>
                                <a:pt x="9000" y="3990"/>
                              </a:cubicBezTo>
                              <a:cubicBezTo>
                                <a:pt x="9390" y="4110"/>
                                <a:pt x="9090" y="4050"/>
                                <a:pt x="9180" y="3990"/>
                              </a:cubicBezTo>
                              <a:cubicBezTo>
                                <a:pt x="9270" y="3930"/>
                                <a:pt x="9690" y="3720"/>
                                <a:pt x="9540" y="3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0,4110" path="m0,3450c2040,1755,4080,60,5220,30c6360,0,6210,2610,6840,3270c7470,3930,8610,3870,9000,3990c9390,4110,9090,4050,9180,3990c9270,3930,9690,3720,9540,3630e" stroked="t" o:allowincell="f" style="position:absolute;margin-left:-9pt;margin-top:4.65pt;width:484.45pt;height:20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  <w:tab/>
        <w:t>Climax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ab/>
        <w:t>Rising Action</w:t>
        <w:tab/>
        <w:tab/>
        <w:tab/>
        <w:tab/>
        <w:t>Falling Action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Conflict</w:t>
        <w:tab/>
        <w:tab/>
        <w:tab/>
        <w:tab/>
        <w:tab/>
        <w:tab/>
        <w:tab/>
        <w:tab/>
        <w:tab/>
        <w:t>Resolution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raw the plot diagram in your notebook/binde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Identify what each specific section consists of by listing the relevant information in point form in a box at the relevant point on the lin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mework:  Turn in both your plot diagram and your character and events table at the end of cla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ke sure to do a reading log for Monday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33:00Z</dcterms:created>
  <dc:creator>user</dc:creator>
  <dc:description/>
  <cp:keywords/>
  <dc:language>en-US</dc:language>
  <cp:lastModifiedBy>user</cp:lastModifiedBy>
  <dcterms:modified xsi:type="dcterms:W3CDTF">2008-03-13T02:07:00Z</dcterms:modified>
  <cp:revision>3</cp:revision>
  <dc:subject/>
  <dc:title>Rabbit Proof Fence Plot and Characters </dc:title>
</cp:coreProperties>
</file>